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4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4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4; Адрес установки и эксплуатации РК: Московская обл., г.Домодедово, рядом с территорией «Зеленая роща-Сонин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4 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4; Адрес установки и эксплуатации РК: Московская обл., г.Домодедово, рядом с территорией «Зеленая роща-Сонино»; № РК по карте-№ листа Схемы РК – 574-108;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4 (на основании отчета независимого оценщика) составляет 150 000 (сто пя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4 (на основании отчета независимого оценщика) составляет 150 000 (сто пятьдесят тысяч) рублей.</w:t>
      </w:r>
    </w:p>
    <w:p>
      <w:pPr>
        <w:pStyle w:val="TextBody"/>
        <w:spacing w:lineRule="auto" w:line="240"/>
        <w:ind w:firstLine="709"/>
        <w:rPr/>
      </w:pPr>
      <w:r>
        <w:rPr>
          <w:szCs w:val="24"/>
        </w:rPr>
        <w:t>«Шаг» аукциона по ЛОТУ № 14</w:t>
      </w:r>
      <w:r>
        <w:rPr>
          <w:color w:val="FF0000"/>
          <w:szCs w:val="24"/>
        </w:rPr>
        <w:t xml:space="preserve"> </w:t>
      </w:r>
      <w:r>
        <w:rPr>
          <w:szCs w:val="24"/>
        </w:rPr>
        <w:t>– 7 000 (сем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4 – 30 000 (тридца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указанный в извещении о проведении аукциона срок поступило </w:t>
      </w:r>
      <w:r>
        <w:rPr/>
        <w:t>1 (единственная) заявка на участие: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05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ок на счет уполномоченного органа от претендента № 1 перечислен в установленный срок не позднее 11.08.2014 г., что подтверждается выпиской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ки с прилагаемыми к ней документами от претендента № 1 получен полный пакет документов, требуемых согласно перечню, опубликованному в извещении о проведении открытого аукциона. Заявка подана уполномочен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2019"/>
        <w:gridCol w:w="180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 л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единственную заявку для участия в аукционе по Лоту № 14, поданную следующим претендентом: № 1 – ООО «Рекламная корпорация Гермес», как удовлетворяющую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единственным участником аукциона по Лоту № 14 и допустить к участию в аукционе по Лоту № 14: № 1 – ООО «Рекламная корпорация Гермес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знать открытый аукцион по Лоту № 14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4 подана только одна (единственная) заявка на участ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418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15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47:00Z</dcterms:modified>
  <cp:revision>10</cp:revision>
  <dc:subject/>
  <dc:title>ПРОТОКОЛ №1</dc:title>
</cp:coreProperties>
</file>